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ИНЖЕНЕРНАЯ ГРАФ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 г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нженерная график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ремченко Н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              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caps/>
          <w:spacing w:val="-2"/>
          <w:sz w:val="20"/>
          <w:szCs w:val="20"/>
        </w:rPr>
      </w:pPr>
      <w:r>
        <w:rPr>
          <w:b/>
          <w:cap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Инженерная графика является частью основной профессиональной образовательной программы 151901 Технология машиностроения по программе углублен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дисциплины: 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ConsPlusNonformat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графические изображения  технологического оборудования и   технологических схем в ручной и машинной графике; </w:t>
      </w:r>
    </w:p>
    <w:p>
      <w:pPr>
        <w:pStyle w:val="ConsPlusNonformat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комплексные чертежи и  геометрических тел и проекции точек, лежащих на их поверхности, в ручной и машинной графике;</w:t>
      </w:r>
    </w:p>
    <w:p>
      <w:pPr>
        <w:pStyle w:val="ConsPlusNonformat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чертежи технических деталей в ручной и машинной графике;</w:t>
      </w:r>
    </w:p>
    <w:p>
      <w:pPr>
        <w:pStyle w:val="ConsPlusNonformat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чертежи и схемы; </w:t>
      </w:r>
    </w:p>
    <w:p>
      <w:pPr>
        <w:pStyle w:val="ConsPlusNonformat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ConsPlusNonformat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ы, методы и приемы проекционного черчения;</w:t>
      </w:r>
    </w:p>
    <w:p>
      <w:pPr>
        <w:pStyle w:val="ConsPlusNonformat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ыполнения и чтения конструкторской и технологической </w:t>
      </w:r>
    </w:p>
    <w:p>
      <w:pPr>
        <w:pStyle w:val="ConsPlusNonformat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и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чертежей, геометрические построения и правила  вычерчивания технических деталей;</w:t>
      </w:r>
    </w:p>
    <w:p>
      <w:pPr>
        <w:pStyle w:val="ConsPlusNonformat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;</w:t>
      </w:r>
    </w:p>
    <w:p>
      <w:pPr>
        <w:pStyle w:val="ConsPlusNonformat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стандартов Единой системы  конструкторской документации (ЕСКД) и Единой системы технологической документации (ЕСТД) к оформлению и составлению чертежей и сх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>194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130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>64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ческих рисунк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рафических работ: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тур детали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«Геометрические тела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«Резьбовые крепежные детали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единения резьбовые», 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единения сварные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чи зубчатые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скиз детали с резьбой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скиз вала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«Эскиз корпусной детали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скиз зубчатого колеса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борочный чертеж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алирование сборочного чертежа»,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хемы кинематические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  <w:szCs w:val="28"/>
              </w:rPr>
              <w:t xml:space="preserve">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экзамена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нженерная графика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790"/>
        <w:gridCol w:w="1844"/>
        <w:gridCol w:w="155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Геометрическое черчение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widowControl w:val="false"/>
              <w:ind w:righ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ведения по оформлению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ные инструменты и принадлежности, организация рабочего места. Стандарты.  Определение и назначение ЕСКД по ГОСТ</w:t>
            </w:r>
            <w:r>
              <w:rPr>
                <w:sz w:val="20"/>
                <w:szCs w:val="20"/>
                <w:lang w:val="en-US" w:eastAsia="en-US"/>
              </w:rPr>
              <w:t xml:space="preserve"> 2.001-70.  </w:t>
            </w:r>
            <w:r>
              <w:rPr>
                <w:sz w:val="20"/>
                <w:szCs w:val="20"/>
              </w:rPr>
              <w:t>Форматы</w:t>
            </w:r>
            <w:r>
              <w:rPr>
                <w:bCs/>
                <w:sz w:val="20"/>
                <w:szCs w:val="20"/>
              </w:rPr>
              <w:t xml:space="preserve">, масштабы. </w:t>
            </w:r>
            <w:r>
              <w:rPr>
                <w:sz w:val="20"/>
                <w:szCs w:val="20"/>
              </w:rPr>
              <w:t>Основ</w:t>
              <w:softHyphen/>
              <w:t>ная надпись чертежа.   Лини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выполнению  линий чертежа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</w:rPr>
              <w:t xml:space="preserve"> «Определение и назначение ЕСКД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назначение ЕСКД по ГОСТ</w:t>
            </w:r>
            <w:r>
              <w:rPr>
                <w:sz w:val="20"/>
                <w:szCs w:val="20"/>
                <w:lang w:val="en-US" w:eastAsia="en-US"/>
              </w:rPr>
              <w:t xml:space="preserve"> 2.001-70.  </w:t>
            </w:r>
            <w:r>
              <w:rPr>
                <w:sz w:val="20"/>
                <w:szCs w:val="20"/>
              </w:rPr>
              <w:t>Форматы</w:t>
            </w:r>
            <w:r>
              <w:rPr>
                <w:bCs/>
                <w:sz w:val="20"/>
                <w:szCs w:val="20"/>
              </w:rPr>
              <w:t xml:space="preserve">, масштабы. </w:t>
            </w:r>
            <w:r>
              <w:rPr>
                <w:sz w:val="20"/>
                <w:szCs w:val="20"/>
              </w:rPr>
              <w:t>Основ</w:t>
              <w:softHyphen/>
              <w:t>ная надпись чертежа.  Лин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ение сводной таблицы «Линии чертежа». 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widowControl w:val="false"/>
              <w:ind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ный шрифт и выполнение надписей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тандартных шрифтах и конструкции букв и циф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</w:t>
              <w:softHyphen/>
              <w:t>полнения надпис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на написанию  букв и цифр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ой таблицы «Условные знаки и надписи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1.3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Основные правила нанесения</w:t>
            </w:r>
            <w:r>
              <w:rPr>
                <w:b/>
                <w:i/>
              </w:rPr>
              <w:t xml:space="preserve"> </w:t>
            </w:r>
            <w:r>
              <w:rPr>
                <w:sz w:val="20"/>
                <w:szCs w:val="20"/>
              </w:rPr>
              <w:t>раз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.  Размерные и выносные линии. Размерные числа. Услов</w:t>
              <w:softHyphen/>
              <w:t>ные знаки и надпис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на правила простановки размеров, простановка размеров на чертеж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на проставление размеров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1.4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метрические построения и приемы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 и конусность на технических деталях, определение, правила построе</w:t>
              <w:softHyphen/>
              <w:t>ния по заданной величине и обозначение. Приемы вычерчивания контура деталей с применением различных геометри</w:t>
              <w:softHyphen/>
              <w:t>ческих построений. Сопряжения, применяемые в технических контурах деталей. Сопряжения двух сторон угла дугой окружности заданного радиуса. Сопряжение прямой с дугой окружности. Сопряжение дуги с дугой. Внешнее и внутреннее каса</w:t>
              <w:softHyphen/>
              <w:t>ние дуг. Построение лекальных кривых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на построение и деление уг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Деление окру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 «Сопряжения»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 «Контур детали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начертательной геометрии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точки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видах прое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точки на две плос</w:t>
              <w:softHyphen/>
              <w:t>кости про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точки на три плоскости про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лоскостей проекций, осей проекций и проекций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оекций точки на комплексных чертежах, координаты точк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ецированию точк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 в рабочей тетради по проецированию точки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отрезка прямой линии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отрезка прямой линии на плоскости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между прямой и плоскостями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прямой лини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взаимного положения двух прямых на комплексном чертеж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комплексных чертежей. 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 проецирование отрезка прямой лини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плос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лоскости на комплексном чертеже. Следы плоскости. Проеци</w:t>
              <w:softHyphen/>
              <w:t>рующие плоскости и плоскость общего назначения. Проекции точек и прямой, рас</w:t>
              <w:softHyphen/>
              <w:t>положенных на плоскости. Взаимное расположение плоскостей. Прямая, параллель</w:t>
              <w:softHyphen/>
              <w:t>ная плоскости, и пересечение прямой с плоскост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плоскост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комплексных чертежей плоских фигур. 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проецирование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классификационной таблицы «Комплексные чертежи плоских фигур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преобразования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перемены плоскостей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в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совмещения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 на способы </w:t>
            </w:r>
            <w:r>
              <w:rPr>
                <w:bCs/>
                <w:sz w:val="20"/>
                <w:szCs w:val="20"/>
              </w:rPr>
              <w:t xml:space="preserve"> преобразования проекци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 на способы </w:t>
            </w:r>
            <w:r>
              <w:rPr>
                <w:bCs/>
                <w:sz w:val="20"/>
                <w:szCs w:val="20"/>
              </w:rPr>
              <w:t xml:space="preserve"> преобразования проекци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9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онометрические про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 об аксонометрически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ксонометрических проекций: прямоугольная (изометрическая и диметрическая) и фронтальная изоме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онометрические оси. Показатели искажения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Изометрия плоских фигу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Диметрия плоских фигур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я «Построение окружности и плоских фигур в изометр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я «Построение окружности и плоских фигур в изометрии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ческие тела в ортогональных и аксонометрических проекциях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геометрических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геометрических т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геометрических тел (призмы, пирамиды, цилиндра, конуса, шара, тора) на три плос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оекций точек, принадлежащих поверхностям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еометрических тел в аксонометрических прямоугольных проекциях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5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Ортогональные проекции геометрических те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Проекции точек на геометрических тел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Аксонометрия многогранников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ыполнение упражнений  «Аксонометрия тел вращ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</w:rPr>
              <w:t xml:space="preserve"> «Анализ прое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екций элементов геометрических тел (вершин, ребер, граней, осей и образую</w:t>
              <w:softHyphen/>
              <w:t>щих)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 Геометрические  тела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widowControl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геометрических тел плоскостями и развертки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ечении. Пересечение тел проецирующими плоскост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  <w:softHyphen/>
              <w:t>строение натуральной величины фигуры с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зверток поверхностей усеченных тел: призмы, цилиндра</w:t>
            </w:r>
            <w:bookmarkStart w:id="0" w:name="OCRUncertain036"/>
            <w:r>
              <w:rPr>
                <w:sz w:val="20"/>
                <w:szCs w:val="20"/>
              </w:rPr>
              <w:t>,</w:t>
            </w:r>
            <w:bookmarkEnd w:id="0"/>
            <w:r>
              <w:rPr>
                <w:sz w:val="20"/>
                <w:szCs w:val="20"/>
              </w:rPr>
              <w:t xml:space="preserve"> пи</w:t>
              <w:softHyphen/>
              <w:t>рамиды, конус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усеченных геометрических тел в аксонометрических прямоугольных проекциях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Сечение приз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Сечение  цилиндра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Сечение  пирами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Сечение  конуса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пересечение поверхностей тел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иний пересечения поверхностей тел при помощи вспомогательных секущих плоск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ное </w:t>
            </w:r>
            <w:bookmarkStart w:id="1" w:name="OCRUncertain037"/>
            <w:r>
              <w:rPr>
                <w:sz w:val="20"/>
                <w:szCs w:val="20"/>
              </w:rPr>
              <w:t>пересечение</w:t>
            </w:r>
            <w:bookmarkEnd w:id="1"/>
            <w:r>
              <w:rPr>
                <w:sz w:val="20"/>
                <w:szCs w:val="20"/>
              </w:rPr>
              <w:t xml:space="preserve"> поверхностей вращения, имеющих общую ос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цилиндрических поверх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поверхностей цилиндра и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поверхностей призм и пирамид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Пересечение  многогранник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Пересечение  тел вращения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графической работы  «Геометрические тела, взаимное пересечение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Пересечение  поверхностей цилиндра и призмы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ционное черчение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ции моделей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right="920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ложения модели для более наглядного ее изображ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оновка и последовательность выполнения чертежа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етьей проекции модели по двум  данным проекц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ёх проекций модели по её наглядному изображению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на п</w:t>
            </w:r>
            <w:r>
              <w:rPr>
                <w:bCs/>
                <w:sz w:val="20"/>
                <w:szCs w:val="20"/>
              </w:rPr>
              <w:t>остроение третьей проекции модели по двум  данным проекциям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  «Проекции модели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ции моделей с разрезами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разреза, с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ые разрез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проекций модели с разрез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модели в аксонометрии с вырезом одной четвер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технического рисования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на построение разрез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  «Проекции модели с разрезом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хнического рисунка модел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9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строительное черчение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ведения о конструкторской документации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ительный чертеж, его на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лияние стандартов на качество машиностроительной продукции. Зависимость качества изделий от качества чертежей. </w:t>
            </w:r>
            <w:r>
              <w:rPr>
                <w:bCs/>
                <w:sz w:val="20"/>
                <w:szCs w:val="20"/>
              </w:rPr>
              <w:t xml:space="preserve">Стандартизация и ЕСКД. </w:t>
            </w:r>
            <w:r>
              <w:rPr>
                <w:sz w:val="20"/>
                <w:szCs w:val="20"/>
              </w:rPr>
              <w:t xml:space="preserve"> Обзор стандартов </w:t>
            </w:r>
            <w:bookmarkStart w:id="2" w:name="OCRUncertain043"/>
            <w:r>
              <w:rPr>
                <w:sz w:val="20"/>
                <w:szCs w:val="20"/>
              </w:rPr>
              <w:t xml:space="preserve">ЕСКД. </w:t>
            </w:r>
            <w:bookmarkEnd w:id="2"/>
            <w:r>
              <w:rPr>
                <w:bCs/>
                <w:sz w:val="20"/>
                <w:szCs w:val="20"/>
              </w:rPr>
              <w:t xml:space="preserve">Виды издел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торские документы и стадии их разработк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конструктор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 на применение стандартов ЕСКД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</w:rPr>
              <w:t xml:space="preserve"> «Конструкторская документ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лияние стандартов на качество машиностроительной продукции. Зависимость качества изделий от качества чертежей. </w:t>
            </w:r>
            <w:r>
              <w:rPr>
                <w:bCs/>
                <w:sz w:val="20"/>
                <w:szCs w:val="20"/>
              </w:rPr>
              <w:t xml:space="preserve">Стандартизация и ЕСКД. </w:t>
            </w:r>
            <w:r>
              <w:rPr>
                <w:sz w:val="20"/>
                <w:szCs w:val="20"/>
              </w:rPr>
              <w:t xml:space="preserve"> Обзор стандартов ЕСКД. </w:t>
            </w:r>
            <w:r>
              <w:rPr>
                <w:bCs/>
                <w:sz w:val="20"/>
                <w:szCs w:val="20"/>
              </w:rPr>
              <w:t xml:space="preserve">Виды изделий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изделий на машиностроительных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: назначение, расположение и обозначение основных, местных и допол</w:t>
              <w:softHyphen/>
              <w:t>нительных ви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ы: горизонтальные, вертикальные (фронтальные и профильные) и на</w:t>
              <w:softHyphen/>
              <w:t>клон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разрезы (ступенчатые и ломанные). Обозначение разрезов.</w:t>
            </w:r>
          </w:p>
          <w:p>
            <w:pPr>
              <w:pStyle w:val="Normal"/>
              <w:widowControl w:val="false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</w:t>
              <w:softHyphen/>
              <w:t>положение разрезов. Местные разрезы. Обозначения и надпи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половины вида с поло</w:t>
              <w:softHyphen/>
              <w:t xml:space="preserve">виной разре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сечений,  вынесенные и наложенные сечения,  сечения цилиндрической поверхност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сти и упрощения. Частные изображения симметричных видов, разре</w:t>
              <w:softHyphen/>
              <w:t xml:space="preserve">зов и сечений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«Разрез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Сеч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 «Выносные элемент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изображение простых и сложных разрезов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изображение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«Графические обозначения материалов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а, резьбовые издел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делий с винтовой поверхностью. Винтовая линия на поверхности цилиндра и конуса. Образование винтовой поверх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ведения о резьбе. Основные типы </w:t>
            </w:r>
            <w:bookmarkStart w:id="3" w:name="OCRUncertain045"/>
            <w:r>
              <w:rPr>
                <w:sz w:val="20"/>
                <w:szCs w:val="20"/>
              </w:rPr>
              <w:t>резьб.</w:t>
            </w:r>
            <w:bookmarkEnd w:id="3"/>
            <w:r>
              <w:rPr>
                <w:sz w:val="20"/>
                <w:szCs w:val="20"/>
              </w:rPr>
              <w:t xml:space="preserve"> Различные профили резь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е изображение резьбы и её технологических элементов: сбегов, </w:t>
            </w:r>
            <w:bookmarkStart w:id="4" w:name="OCRUncertain048"/>
            <w:r>
              <w:rPr>
                <w:sz w:val="20"/>
                <w:szCs w:val="20"/>
              </w:rPr>
              <w:t>недорезов,</w:t>
            </w:r>
            <w:bookmarkEnd w:id="4"/>
            <w:r>
              <w:rPr>
                <w:sz w:val="20"/>
                <w:szCs w:val="20"/>
              </w:rPr>
              <w:t xml:space="preserve"> проточек, фас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резь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ые резьбовые крепежные детали и их условные обозначения согласно </w:t>
            </w:r>
            <w:bookmarkStart w:id="5" w:name="OCRUncertain051"/>
            <w:r>
              <w:rPr>
                <w:sz w:val="20"/>
                <w:szCs w:val="20"/>
              </w:rPr>
              <w:t>ГОСТ.</w:t>
            </w:r>
            <w:bookmarkEnd w:id="5"/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Изображение резьб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Обозначение резьб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Резьбовые крепежные детали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водной таблицы «Обозначение  резьб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 «Резьбовые крепежные детали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емные и неразъемные соеди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азъемных соединений: резьбовые, шпоночные, зубчатые </w:t>
            </w:r>
            <w:bookmarkStart w:id="6" w:name="OCRUncertain058"/>
            <w:r>
              <w:rPr>
                <w:sz w:val="20"/>
                <w:szCs w:val="20"/>
              </w:rPr>
              <w:t xml:space="preserve">(шлицевые), </w:t>
            </w:r>
            <w:bookmarkEnd w:id="6"/>
            <w:r>
              <w:rPr>
                <w:sz w:val="20"/>
                <w:szCs w:val="20"/>
              </w:rPr>
              <w:t>штифтовые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репежных деталей с резьбой по условным соотношениям в зависимости от наружн</w:t>
            </w:r>
            <w:bookmarkStart w:id="7" w:name="OCRUncertain059"/>
            <w:r>
              <w:rPr>
                <w:sz w:val="20"/>
                <w:szCs w:val="20"/>
              </w:rPr>
              <w:t>о</w:t>
            </w:r>
            <w:bookmarkEnd w:id="7"/>
            <w:r>
              <w:rPr>
                <w:sz w:val="20"/>
                <w:szCs w:val="20"/>
              </w:rPr>
              <w:t>го диаметра резь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зъёмные соединения  (сварные, паяные , клееные, заклёпочны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 сведения по оформлению элементов сборочных чертежей</w:t>
            </w:r>
          </w:p>
          <w:p>
            <w:pPr>
              <w:pStyle w:val="Normal"/>
              <w:widowControl w:val="false"/>
              <w:ind w:right="30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е чертежи неразъемных соединени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Упрощенное резьбовое соеди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Шпоночное соеди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Шлицевое соеди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 «Обозначение сварных швов на чертежах».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 «Соединения резьбовы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Соединение сварное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ые передачи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передач. Основные параметры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разновидности зубчатых кол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изображения зубчатых колес и червяков на рабочих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изображение различных зубчатых передач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«Условные изображения зубчатых коле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«Условные изображения зубчатых передач» 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Передачи зубчатые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ы деталей и рабочие черте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чертежам деталей.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етали и ее эле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и текстовая часть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онструкторских и технологических б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размеров на чертежах деталей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опусках и посадках. Нанесение на чертежах предельных отклонений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анесении на чертеже обозначений шероховатости поверх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чертежах материала, применяемого для изготовления детал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Нанесение размер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Обозначение шероховат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 «Обозначение материала»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Эскиз детали с резьбой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кизы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эскиза и рабочего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эскиза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чертежи изделий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их виды, назначение</w:t>
            </w:r>
            <w:bookmarkStart w:id="8" w:name="OCRUncertain056"/>
            <w:r>
              <w:rPr>
                <w:sz w:val="20"/>
                <w:szCs w:val="20"/>
              </w:rPr>
              <w:t>,</w:t>
            </w:r>
            <w:bookmarkEnd w:id="8"/>
            <w:r>
              <w:rPr>
                <w:sz w:val="20"/>
                <w:szCs w:val="20"/>
              </w:rPr>
              <w:t xml:space="preserve"> требования к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чертежа детали по данным ее эск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асштаба, формата и компоновки чертеж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: «Эскизы деталей», «Обозначение допусков формы и расположения поверхностей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скиза дета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Эскиз вала»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Эскиз корпусной детали».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графической работы «Эскиз зубчатого колеса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тёж общего вида и сборочный чертёж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общего вида, его назначе</w:t>
              <w:softHyphen/>
              <w:t>ние и содержание. Сборочный чертеж, его назначение и содержание. Обозначение изделия и его составных ча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</w:t>
              <w:softHyphen/>
              <w:t>тельность выполнения сборочного чертеж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эскизов деталей разъемной сборочной единицы, предназначен</w:t>
              <w:softHyphen/>
              <w:t xml:space="preserve">ных для </w:t>
            </w:r>
            <w:bookmarkStart w:id="9" w:name="OCRUncertain065"/>
            <w:r>
              <w:rPr>
                <w:sz w:val="20"/>
                <w:szCs w:val="20"/>
              </w:rPr>
              <w:t>выполнения</w:t>
            </w:r>
            <w:bookmarkEnd w:id="9"/>
            <w:r>
              <w:rPr>
                <w:sz w:val="20"/>
                <w:szCs w:val="20"/>
              </w:rPr>
              <w:t xml:space="preserve"> сборочного чертежа. Порядок сборки и разборки сборочных един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сбороч</w:t>
              <w:softHyphen/>
              <w:t>ного чертежа по эскизам деталей. Выбор числа изображений. Выбор формата.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на сборочных чертежах. Штриховка на разрезах и сеч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я, применяемые на сборочных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</w:t>
            </w:r>
            <w:bookmarkStart w:id="10" w:name="OCRUncertain066"/>
            <w:r>
              <w:rPr>
                <w:sz w:val="20"/>
                <w:szCs w:val="20"/>
              </w:rPr>
              <w:t>уплотнительных</w:t>
            </w:r>
            <w:bookmarkEnd w:id="10"/>
            <w:r>
              <w:rPr>
                <w:sz w:val="20"/>
                <w:szCs w:val="20"/>
              </w:rPr>
              <w:t xml:space="preserve"> устройств, подшипников, пружин, стопорных устройств и т.д.</w:t>
            </w:r>
          </w:p>
          <w:p>
            <w:pPr>
              <w:pStyle w:val="Normal"/>
              <w:widowControl w:val="false"/>
              <w:ind w:right="9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спецификаций. Порядок заполнения спецификаций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Обозначение изделия и его составных ча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бороч</w:t>
              <w:softHyphen/>
              <w:t>ного чертежа по эскизам деталей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 бланка  спецификации  для  сборочного 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рабочих чертежей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Сборочный чертёж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 </w:t>
            </w:r>
            <w:bookmarkStart w:id="11" w:name="OCRUncertain070"/>
            <w:r>
              <w:rPr>
                <w:sz w:val="20"/>
                <w:szCs w:val="20"/>
              </w:rPr>
              <w:t>деталирование</w:t>
            </w:r>
            <w:bookmarkEnd w:id="11"/>
            <w:r>
              <w:rPr>
                <w:sz w:val="20"/>
                <w:szCs w:val="20"/>
              </w:rPr>
              <w:t xml:space="preserve"> чертежей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 деталирование чертежей общих видов и сборочных чертеж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анной сборочной еди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борочной еди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алей, входящих в сборочную единиц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дартных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, присоединительные, установочные и монтажные разм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рование сборочного чертеж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Нанесение размеров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Заполнение основных надпис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Обозначение покрыт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Заполнение специфик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рабочих чертеж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Деталирование сборочного чертежа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bookmarkStart w:id="12" w:name="OCRUncertain072"/>
            <w:r>
              <w:rPr>
                <w:b/>
                <w:sz w:val="20"/>
                <w:szCs w:val="20"/>
              </w:rPr>
              <w:t>Раздел 7.</w:t>
            </w:r>
            <w:bookmarkEnd w:id="12"/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хем</w:t>
            </w:r>
            <w:bookmarkStart w:id="13" w:name="OCRUncertain073"/>
            <w:r>
              <w:rPr>
                <w:b/>
                <w:sz w:val="20"/>
                <w:szCs w:val="20"/>
              </w:rPr>
              <w:t>ы</w:t>
            </w:r>
            <w:bookmarkEnd w:id="13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е схемы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схем. Разновидности сх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хем различных ти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выполнению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технологических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bookmarkStart w:id="14" w:name="OCRUncertain074"/>
            <w:r>
              <w:rPr>
                <w:sz w:val="20"/>
                <w:szCs w:val="20"/>
              </w:rPr>
              <w:t>Кинематические,</w:t>
            </w:r>
            <w:bookmarkEnd w:id="14"/>
            <w:r>
              <w:rPr>
                <w:sz w:val="20"/>
                <w:szCs w:val="20"/>
              </w:rPr>
              <w:t xml:space="preserve"> гидравлические и пневма</w:t>
              <w:softHyphen/>
              <w:t>тические схемы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упражнений «Структурные схемы различных типов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й работы «Схема кинематическая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ная графика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Графическая среда </w:t>
            </w:r>
            <w:r>
              <w:rPr>
                <w:bCs/>
                <w:sz w:val="20"/>
                <w:szCs w:val="20"/>
                <w:lang w:val="en-US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ростых объе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ая привязка, редактирование 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ипов линий и ц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штриховки, простановка размеров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 упражнений по построению трех видов детали  в  графической среде </w:t>
            </w:r>
            <w:r>
              <w:rPr>
                <w:sz w:val="20"/>
                <w:szCs w:val="20"/>
                <w:lang w:val="en-US"/>
              </w:rPr>
              <w:t>AutoCAD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</w:rPr>
              <w:t xml:space="preserve"> «Построение простых объектов в графической среде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рограммы. Графическое  поле. Принцип работы. Режимы точности постро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пражнений по построению простых объектов </w:t>
            </w:r>
            <w:r>
              <w:rPr>
                <w:sz w:val="20"/>
                <w:szCs w:val="20"/>
              </w:rPr>
              <w:t xml:space="preserve">в  графической среде </w:t>
            </w:r>
            <w:r>
              <w:rPr>
                <w:sz w:val="20"/>
                <w:szCs w:val="20"/>
                <w:lang w:val="en-US"/>
              </w:rPr>
              <w:t>AutoCA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пражнений по нанесению размеров </w:t>
            </w:r>
            <w:r>
              <w:rPr>
                <w:sz w:val="20"/>
                <w:szCs w:val="20"/>
              </w:rPr>
              <w:t xml:space="preserve">в  графической среде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пражнений по построению  чертежей деталей  </w:t>
            </w:r>
            <w:r>
              <w:rPr>
                <w:sz w:val="20"/>
                <w:szCs w:val="20"/>
              </w:rPr>
              <w:t xml:space="preserve">в  графической среде </w:t>
            </w:r>
            <w:r>
              <w:rPr>
                <w:sz w:val="20"/>
                <w:szCs w:val="20"/>
                <w:lang w:val="en-US"/>
              </w:rPr>
              <w:t>AutoCAD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/>
          <w:bCs/>
          <w:sz w:val="28"/>
          <w:szCs w:val="28"/>
        </w:rPr>
        <w:t>Инженерной график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окументационное обеспечение:</w:t>
      </w:r>
      <w:r>
        <w:rPr>
          <w:bCs/>
          <w:sz w:val="28"/>
          <w:szCs w:val="28"/>
        </w:rPr>
        <w:t xml:space="preserve">  паспорт кабинета; ФГОС СПО  по специальности; план работы учебного кабинета; план работы СНО; журнал по технике безопас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Учебно-материальное обеспечение:</w:t>
      </w:r>
      <w:r>
        <w:rPr>
          <w:bCs/>
          <w:sz w:val="28"/>
          <w:szCs w:val="28"/>
        </w:rPr>
        <w:t xml:space="preserve"> перечень лабораторных и практических работ по дисциплине;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ичие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струкций;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х пособий;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ого дидактического материала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очные материал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по выполнению курсового и дипломного проектирова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образовательные ресурсы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иллюстративный материал (плакаты, слайды)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лицензированное программное обеспечение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 2009, КОМПАС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1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моделе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 деталей для эскиз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ина Н.А. Инженерная графика : учебн. пособие для спо / Н.А. Березина. - М. : Альфа-М: ИНФРА-М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ерин В.Н.  Компьютерная и инженерная графика : учебн. пособие для спо / В.Н. Аверин. - 5-е изд., стереотип. - М. : Академия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Куликов В.П., Кузин А.В., Демин В.М.: Инженерная графика: Учебник / В.П. Куликов, А.В. Кузин. - 5-e изд. – М., Издательство: Форум, Инфра-М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дарты  ЕСК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военные умения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графические изображения  технологического оборудования и   технологических схем в ручной и машинной графике;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мплексные чертежи и  геометрических тел и проекции точек, лежащих на их поверхности, в ручной и машинной графике;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чертежи технических деталей в ручной и машинной графике;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чертежи и схемы;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военные знания: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, методы и приемы проекционного черче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выполнения и чтения конструкторской и технологической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чертежей, геометрические построения и правила  вычерчивания технических детале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стандартов Единой системы  конструкторской документации (ЕСКД) и Единой системы технологической документации (ЕСТД) к оформлению и составлению чертежей и схе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ценка  преподавателя в ходе проведения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Наблюдение, тестирова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кзамен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A6">
    <w:name w:val="a6"/>
    <w:basedOn w:val="Style13"/>
    <w:qFormat/>
    <w:rPr/>
  </w:style>
  <w:style w:type="character" w:styleId="Small1">
    <w:name w:val="small1"/>
    <w:qFormat/>
    <w:rPr/>
  </w:style>
  <w:style w:type="character" w:styleId="Heading1Char">
    <w:name w:val="Heading 1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widowControl w:val="false"/>
      <w:snapToGrid w:val="false"/>
      <w:spacing w:lineRule="exact" w:line="400"/>
      <w:ind w:left="-1418" w:right="460" w:firstLine="567"/>
    </w:pPr>
    <w:rPr>
      <w:sz w:val="22"/>
      <w:szCs w:val="22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6:00Z</dcterms:created>
  <dc:creator>BLINOV</dc:creator>
  <dc:description/>
  <cp:keywords/>
  <dc:language>en-US</dc:language>
  <cp:lastModifiedBy>Admin</cp:lastModifiedBy>
  <cp:lastPrinted>2014-01-25T11:56:00Z</cp:lastPrinted>
  <dcterms:modified xsi:type="dcterms:W3CDTF">2015-03-22T09:30:00Z</dcterms:modified>
  <cp:revision>32</cp:revision>
  <dc:subject/>
  <dc:title>ПРОЕКТ</dc:title>
</cp:coreProperties>
</file>